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6985699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256189448"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